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38  20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ию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8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70815</wp:posOffset>
                      </wp:positionV>
                      <wp:extent cx="3208020" cy="13449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45pt;width:252.55pt;height:105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67765</wp:posOffset>
                      </wp:positionV>
                      <wp:extent cx="516890" cy="32004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504">
                                    <a:moveTo>
                                      <a:pt x="557" y="7"/>
                                    </a:moveTo>
                                    <a:cubicBezTo>
                                      <a:pt x="522" y="0"/>
                                      <a:pt x="554" y="110"/>
                                      <a:pt x="512" y="134"/>
                                    </a:cubicBezTo>
                                    <a:cubicBezTo>
                                      <a:pt x="470" y="158"/>
                                      <a:pt x="366" y="145"/>
                                      <a:pt x="302" y="149"/>
                                    </a:cubicBezTo>
                                    <a:cubicBezTo>
                                      <a:pt x="238" y="153"/>
                                      <a:pt x="170" y="136"/>
                                      <a:pt x="129" y="157"/>
                                    </a:cubicBezTo>
                                    <a:cubicBezTo>
                                      <a:pt x="88" y="178"/>
                                      <a:pt x="75" y="236"/>
                                      <a:pt x="54" y="277"/>
                                    </a:cubicBezTo>
                                    <a:cubicBezTo>
                                      <a:pt x="33" y="318"/>
                                      <a:pt x="0" y="368"/>
                                      <a:pt x="2" y="404"/>
                                    </a:cubicBezTo>
                                    <a:cubicBezTo>
                                      <a:pt x="4" y="440"/>
                                      <a:pt x="33" y="484"/>
                                      <a:pt x="69" y="494"/>
                                    </a:cubicBezTo>
                                    <a:cubicBezTo>
                                      <a:pt x="105" y="504"/>
                                      <a:pt x="175" y="465"/>
                                      <a:pt x="219" y="464"/>
                                    </a:cubicBezTo>
                                    <a:cubicBezTo>
                                      <a:pt x="263" y="463"/>
                                      <a:pt x="285" y="494"/>
                                      <a:pt x="332" y="487"/>
                                    </a:cubicBezTo>
                                    <a:cubicBezTo>
                                      <a:pt x="379" y="480"/>
                                      <a:pt x="459" y="424"/>
                                      <a:pt x="504" y="419"/>
                                    </a:cubicBezTo>
                                    <a:cubicBezTo>
                                      <a:pt x="549" y="414"/>
                                      <a:pt x="575" y="460"/>
                                      <a:pt x="602" y="457"/>
                                    </a:cubicBezTo>
                                    <a:cubicBezTo>
                                      <a:pt x="629" y="454"/>
                                      <a:pt x="635" y="442"/>
                                      <a:pt x="669" y="400"/>
                                    </a:cubicBezTo>
                                    <a:cubicBezTo>
                                      <a:pt x="703" y="358"/>
                                      <a:pt x="794" y="254"/>
                                      <a:pt x="804" y="205"/>
                                    </a:cubicBezTo>
                                    <a:cubicBezTo>
                                      <a:pt x="814" y="156"/>
                                      <a:pt x="770" y="140"/>
                                      <a:pt x="729" y="107"/>
                                    </a:cubicBezTo>
                                    <a:cubicBezTo>
                                      <a:pt x="688" y="74"/>
                                      <a:pt x="593" y="28"/>
                                      <a:pt x="557" y="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4,504" path="m557,7c522,0,554,110,512,134c470,158,366,145,302,149c238,153,170,136,129,157c88,178,75,236,54,277c33,318,0,368,2,404c4,440,33,484,69,494c105,504,175,465,219,464c263,463,285,494,332,487c379,480,459,424,504,419c549,414,575,460,602,457c629,454,635,442,669,400c703,358,794,254,804,205c814,156,770,140,729,107c688,74,593,28,557,7xe" stroked="f" o:allowincell="t" style="position:absolute;margin-left:22.15pt;margin-top:91.95pt;width:40.65pt;height:25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0330" simplePos="0" locked="0" layoutInCell="1" allowOverlap="1" relativeHeight="11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85290</wp:posOffset>
                      </wp:positionV>
                      <wp:extent cx="1276985" cy="53340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9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1" h="840">
                                    <a:moveTo>
                                      <a:pt x="1230" y="15"/>
                                    </a:moveTo>
                                    <a:cubicBezTo>
                                      <a:pt x="1015" y="44"/>
                                      <a:pt x="652" y="123"/>
                                      <a:pt x="473" y="173"/>
                                    </a:cubicBezTo>
                                    <a:cubicBezTo>
                                      <a:pt x="294" y="223"/>
                                      <a:pt x="229" y="271"/>
                                      <a:pt x="158" y="315"/>
                                    </a:cubicBezTo>
                                    <a:cubicBezTo>
                                      <a:pt x="87" y="359"/>
                                      <a:pt x="71" y="394"/>
                                      <a:pt x="45" y="435"/>
                                    </a:cubicBezTo>
                                    <a:cubicBezTo>
                                      <a:pt x="19" y="476"/>
                                      <a:pt x="0" y="519"/>
                                      <a:pt x="0" y="563"/>
                                    </a:cubicBezTo>
                                    <a:cubicBezTo>
                                      <a:pt x="0" y="607"/>
                                      <a:pt x="41" y="662"/>
                                      <a:pt x="45" y="698"/>
                                    </a:cubicBezTo>
                                    <a:cubicBezTo>
                                      <a:pt x="49" y="734"/>
                                      <a:pt x="18" y="761"/>
                                      <a:pt x="23" y="780"/>
                                    </a:cubicBezTo>
                                    <a:cubicBezTo>
                                      <a:pt x="28" y="799"/>
                                      <a:pt x="38" y="840"/>
                                      <a:pt x="75" y="810"/>
                                    </a:cubicBezTo>
                                    <a:cubicBezTo>
                                      <a:pt x="112" y="780"/>
                                      <a:pt x="203" y="633"/>
                                      <a:pt x="248" y="600"/>
                                    </a:cubicBezTo>
                                    <a:cubicBezTo>
                                      <a:pt x="293" y="567"/>
                                      <a:pt x="314" y="609"/>
                                      <a:pt x="345" y="615"/>
                                    </a:cubicBezTo>
                                    <a:cubicBezTo>
                                      <a:pt x="376" y="621"/>
                                      <a:pt x="395" y="643"/>
                                      <a:pt x="435" y="638"/>
                                    </a:cubicBezTo>
                                    <a:cubicBezTo>
                                      <a:pt x="475" y="633"/>
                                      <a:pt x="549" y="594"/>
                                      <a:pt x="585" y="585"/>
                                    </a:cubicBezTo>
                                    <a:cubicBezTo>
                                      <a:pt x="621" y="576"/>
                                      <a:pt x="633" y="574"/>
                                      <a:pt x="653" y="585"/>
                                    </a:cubicBezTo>
                                    <a:cubicBezTo>
                                      <a:pt x="673" y="596"/>
                                      <a:pt x="683" y="638"/>
                                      <a:pt x="705" y="653"/>
                                    </a:cubicBezTo>
                                    <a:cubicBezTo>
                                      <a:pt x="727" y="668"/>
                                      <a:pt x="759" y="698"/>
                                      <a:pt x="788" y="675"/>
                                    </a:cubicBezTo>
                                    <a:cubicBezTo>
                                      <a:pt x="817" y="652"/>
                                      <a:pt x="833" y="548"/>
                                      <a:pt x="878" y="518"/>
                                    </a:cubicBezTo>
                                    <a:cubicBezTo>
                                      <a:pt x="923" y="488"/>
                                      <a:pt x="1024" y="483"/>
                                      <a:pt x="1058" y="495"/>
                                    </a:cubicBezTo>
                                    <a:cubicBezTo>
                                      <a:pt x="1092" y="507"/>
                                      <a:pt x="1040" y="578"/>
                                      <a:pt x="1080" y="593"/>
                                    </a:cubicBezTo>
                                    <a:cubicBezTo>
                                      <a:pt x="1120" y="608"/>
                                      <a:pt x="1239" y="622"/>
                                      <a:pt x="1298" y="585"/>
                                    </a:cubicBezTo>
                                    <a:cubicBezTo>
                                      <a:pt x="1357" y="548"/>
                                      <a:pt x="1383" y="397"/>
                                      <a:pt x="1433" y="368"/>
                                    </a:cubicBezTo>
                                    <a:cubicBezTo>
                                      <a:pt x="1483" y="339"/>
                                      <a:pt x="1551" y="423"/>
                                      <a:pt x="1598" y="413"/>
                                    </a:cubicBezTo>
                                    <a:cubicBezTo>
                                      <a:pt x="1645" y="403"/>
                                      <a:pt x="1678" y="320"/>
                                      <a:pt x="1718" y="308"/>
                                    </a:cubicBezTo>
                                    <a:cubicBezTo>
                                      <a:pt x="1758" y="296"/>
                                      <a:pt x="1801" y="345"/>
                                      <a:pt x="1838" y="338"/>
                                    </a:cubicBezTo>
                                    <a:cubicBezTo>
                                      <a:pt x="1875" y="331"/>
                                      <a:pt x="1935" y="289"/>
                                      <a:pt x="1943" y="263"/>
                                    </a:cubicBezTo>
                                    <a:cubicBezTo>
                                      <a:pt x="1951" y="237"/>
                                      <a:pt x="1887" y="204"/>
                                      <a:pt x="1883" y="180"/>
                                    </a:cubicBezTo>
                                    <a:cubicBezTo>
                                      <a:pt x="1879" y="156"/>
                                      <a:pt x="1909" y="135"/>
                                      <a:pt x="1920" y="120"/>
                                    </a:cubicBezTo>
                                    <a:cubicBezTo>
                                      <a:pt x="1931" y="105"/>
                                      <a:pt x="1940" y="107"/>
                                      <a:pt x="1950" y="90"/>
                                    </a:cubicBezTo>
                                    <a:cubicBezTo>
                                      <a:pt x="1960" y="73"/>
                                      <a:pt x="2011" y="30"/>
                                      <a:pt x="1980" y="15"/>
                                    </a:cubicBezTo>
                                    <a:cubicBezTo>
                                      <a:pt x="1949" y="0"/>
                                      <a:pt x="1888" y="0"/>
                                      <a:pt x="1763" y="0"/>
                                    </a:cubicBezTo>
                                    <a:cubicBezTo>
                                      <a:pt x="1638" y="0"/>
                                      <a:pt x="1418" y="31"/>
                                      <a:pt x="1230" y="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1,840" path="m1230,15c1015,44,652,123,473,173c294,223,229,271,158,315c87,359,71,394,45,435c19,476,0,519,0,563c0,607,41,662,45,698c49,734,18,761,23,780c28,799,38,840,75,810c112,780,203,633,248,600c293,567,314,609,345,615c376,621,395,643,435,638c475,633,549,594,585,585c621,576,633,574,653,585c673,596,683,638,705,653c727,668,759,698,788,675c817,652,833,548,878,518c923,488,1024,483,1058,495c1092,507,1040,578,1080,593c1120,608,1239,622,1298,585c1357,548,1383,397,1433,368c1483,339,1551,423,1598,413c1645,403,1678,320,1718,308c1758,296,1801,345,1838,338c1875,331,1935,289,1943,263c1951,237,1887,204,1883,180c1879,156,1909,135,1920,120c1931,105,1940,107,1950,90c1960,73,2011,30,1980,15c1949,0,1888,0,1763,0c1638,0,1418,31,1230,15xe" stroked="f" o:allowincell="t" style="position:absolute;margin-left:202.6pt;margin-top:132.7pt;width:100.5pt;height:41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2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4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5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6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1264285</wp:posOffset>
                      </wp:positionV>
                      <wp:extent cx="27305" cy="228600"/>
                      <wp:effectExtent l="317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360">
                                    <a:moveTo>
                                      <a:pt x="13" y="360"/>
                                    </a:moveTo>
                                    <a:cubicBezTo>
                                      <a:pt x="12" y="331"/>
                                      <a:pt x="0" y="248"/>
                                      <a:pt x="5" y="188"/>
                                    </a:cubicBezTo>
                                    <a:cubicBezTo>
                                      <a:pt x="10" y="128"/>
                                      <a:pt x="35" y="39"/>
                                      <a:pt x="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,360" path="m13,360c12,331,0,248,5,188c10,128,35,39,43,0e" stroked="t" o:allowincell="t" style="position:absolute;margin-left:25.35pt;margin-top:99.55pt;width:2.1pt;height:1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73045</wp:posOffset>
                      </wp:positionH>
                      <wp:positionV relativeFrom="paragraph">
                        <wp:posOffset>621665</wp:posOffset>
                      </wp:positionV>
                      <wp:extent cx="552450" cy="144272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0" h="2272">
                                    <a:moveTo>
                                      <a:pt x="0" y="2272"/>
                                    </a:moveTo>
                                    <a:cubicBezTo>
                                      <a:pt x="6" y="2145"/>
                                      <a:pt x="7" y="1749"/>
                                      <a:pt x="38" y="1507"/>
                                    </a:cubicBezTo>
                                    <a:cubicBezTo>
                                      <a:pt x="69" y="1265"/>
                                      <a:pt x="112" y="1021"/>
                                      <a:pt x="188" y="817"/>
                                    </a:cubicBezTo>
                                    <a:cubicBezTo>
                                      <a:pt x="264" y="613"/>
                                      <a:pt x="381" y="421"/>
                                      <a:pt x="495" y="285"/>
                                    </a:cubicBezTo>
                                    <a:cubicBezTo>
                                      <a:pt x="609" y="149"/>
                                      <a:pt x="792" y="59"/>
                                      <a:pt x="8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0,2272" path="m0,2272c6,2145,7,1749,38,1507c69,1265,112,1021,188,817c264,613,381,421,495,285c609,149,792,59,870,0e" stroked="t" o:allowincell="t" style="position:absolute;margin-left:218.35pt;margin-top:48.95pt;width:43.45pt;height:11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564515</wp:posOffset>
                      </wp:positionV>
                      <wp:extent cx="285750" cy="876300"/>
                      <wp:effectExtent l="5080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1380">
                                    <a:moveTo>
                                      <a:pt x="0" y="1380"/>
                                    </a:moveTo>
                                    <a:cubicBezTo>
                                      <a:pt x="9" y="1301"/>
                                      <a:pt x="19" y="1064"/>
                                      <a:pt x="53" y="907"/>
                                    </a:cubicBezTo>
                                    <a:cubicBezTo>
                                      <a:pt x="87" y="750"/>
                                      <a:pt x="137" y="586"/>
                                      <a:pt x="203" y="435"/>
                                    </a:cubicBezTo>
                                    <a:cubicBezTo>
                                      <a:pt x="269" y="284"/>
                                      <a:pt x="399" y="91"/>
                                      <a:pt x="4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,1380" path="m0,1380c9,1301,19,1064,53,907c87,750,137,586,203,435c269,284,399,91,450,0e" stroked="t" o:allowincell="t" style="position:absolute;margin-left:57.85pt;margin-top:44.45pt;width:22.45pt;height:6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082040</wp:posOffset>
                      </wp:positionH>
                      <wp:positionV relativeFrom="paragraph">
                        <wp:posOffset>288290</wp:posOffset>
                      </wp:positionV>
                      <wp:extent cx="652780" cy="1252220"/>
                      <wp:effectExtent l="0" t="5080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68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8" h="1972">
                                    <a:moveTo>
                                      <a:pt x="8" y="1972"/>
                                    </a:moveTo>
                                    <a:cubicBezTo>
                                      <a:pt x="12" y="1907"/>
                                      <a:pt x="0" y="1738"/>
                                      <a:pt x="31" y="1582"/>
                                    </a:cubicBezTo>
                                    <a:cubicBezTo>
                                      <a:pt x="62" y="1426"/>
                                      <a:pt x="104" y="1220"/>
                                      <a:pt x="196" y="1035"/>
                                    </a:cubicBezTo>
                                    <a:cubicBezTo>
                                      <a:pt x="288" y="850"/>
                                      <a:pt x="447" y="645"/>
                                      <a:pt x="586" y="472"/>
                                    </a:cubicBezTo>
                                    <a:cubicBezTo>
                                      <a:pt x="725" y="299"/>
                                      <a:pt x="936" y="98"/>
                                      <a:pt x="10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8,1972" path="m8,1972c12,1907,0,1738,31,1582c62,1426,104,1220,196,1035c288,850,447,645,586,472c725,299,936,98,1028,0e" stroked="t" o:allowincell="t" style="position:absolute;margin-left:85.2pt;margin-top:22.7pt;width:51.35pt;height:9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330835</wp:posOffset>
                      </wp:positionV>
                      <wp:extent cx="565150" cy="1438275"/>
                      <wp:effectExtent l="254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" h="2265">
                                    <a:moveTo>
                                      <a:pt x="110" y="2265"/>
                                    </a:moveTo>
                                    <a:cubicBezTo>
                                      <a:pt x="92" y="2201"/>
                                      <a:pt x="10" y="2047"/>
                                      <a:pt x="5" y="1883"/>
                                    </a:cubicBezTo>
                                    <a:cubicBezTo>
                                      <a:pt x="0" y="1719"/>
                                      <a:pt x="31" y="1473"/>
                                      <a:pt x="80" y="1283"/>
                                    </a:cubicBezTo>
                                    <a:cubicBezTo>
                                      <a:pt x="129" y="1093"/>
                                      <a:pt x="207" y="910"/>
                                      <a:pt x="298" y="743"/>
                                    </a:cubicBezTo>
                                    <a:cubicBezTo>
                                      <a:pt x="389" y="576"/>
                                      <a:pt x="529" y="402"/>
                                      <a:pt x="628" y="278"/>
                                    </a:cubicBezTo>
                                    <a:cubicBezTo>
                                      <a:pt x="727" y="154"/>
                                      <a:pt x="836" y="58"/>
                                      <a:pt x="8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0,2265" path="m110,2265c92,2201,10,2047,5,1883c0,1719,31,1473,80,1283c129,1093,207,910,298,743c389,576,529,402,628,278c727,154,836,58,890,0e" stroked="t" o:allowincell="t" style="position:absolute;margin-left:109.35pt;margin-top:26.05pt;width:44.45pt;height:11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9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302260</wp:posOffset>
                      </wp:positionV>
                      <wp:extent cx="519430" cy="1533525"/>
                      <wp:effectExtent l="0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480" cy="153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8" h="2415">
                                    <a:moveTo>
                                      <a:pt x="135" y="2415"/>
                                    </a:moveTo>
                                    <a:cubicBezTo>
                                      <a:pt x="120" y="2355"/>
                                      <a:pt x="64" y="2205"/>
                                      <a:pt x="45" y="2055"/>
                                    </a:cubicBezTo>
                                    <a:cubicBezTo>
                                      <a:pt x="26" y="1905"/>
                                      <a:pt x="0" y="1710"/>
                                      <a:pt x="23" y="1515"/>
                                    </a:cubicBezTo>
                                    <a:cubicBezTo>
                                      <a:pt x="46" y="1320"/>
                                      <a:pt x="103" y="1074"/>
                                      <a:pt x="180" y="885"/>
                                    </a:cubicBezTo>
                                    <a:cubicBezTo>
                                      <a:pt x="257" y="696"/>
                                      <a:pt x="382" y="530"/>
                                      <a:pt x="488" y="383"/>
                                    </a:cubicBezTo>
                                    <a:cubicBezTo>
                                      <a:pt x="594" y="236"/>
                                      <a:pt x="749" y="80"/>
                                      <a:pt x="8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8,2415" path="m135,2415c120,2355,64,2205,45,2055c26,1905,0,1710,23,1515c46,1320,103,1074,180,885c257,696,382,530,488,383c594,236,749,80,818,0e" stroked="t" o:allowincell="t" style="position:absolute;margin-left:135.85pt;margin-top:23.8pt;width:40.85pt;height:12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044065</wp:posOffset>
                      </wp:positionH>
                      <wp:positionV relativeFrom="paragraph">
                        <wp:posOffset>364490</wp:posOffset>
                      </wp:positionV>
                      <wp:extent cx="405130" cy="1471295"/>
                      <wp:effectExtent l="4445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147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8" h="2317">
                                    <a:moveTo>
                                      <a:pt x="226" y="2317"/>
                                    </a:moveTo>
                                    <a:cubicBezTo>
                                      <a:pt x="202" y="2243"/>
                                      <a:pt x="120" y="2032"/>
                                      <a:pt x="83" y="1882"/>
                                    </a:cubicBezTo>
                                    <a:cubicBezTo>
                                      <a:pt x="46" y="1732"/>
                                      <a:pt x="2" y="1597"/>
                                      <a:pt x="1" y="1417"/>
                                    </a:cubicBezTo>
                                    <a:cubicBezTo>
                                      <a:pt x="0" y="1237"/>
                                      <a:pt x="19" y="988"/>
                                      <a:pt x="76" y="802"/>
                                    </a:cubicBezTo>
                                    <a:cubicBezTo>
                                      <a:pt x="133" y="616"/>
                                      <a:pt x="252" y="434"/>
                                      <a:pt x="346" y="300"/>
                                    </a:cubicBezTo>
                                    <a:cubicBezTo>
                                      <a:pt x="440" y="166"/>
                                      <a:pt x="577" y="62"/>
                                      <a:pt x="6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8,2317" path="m226,2317c202,2243,120,2032,83,1882c46,1732,2,1597,1,1417c0,1237,19,988,76,802c133,616,252,434,346,300c440,166,577,62,638,0e" stroked="t" o:allowincell="t" style="position:absolute;margin-left:160.95pt;margin-top:28.7pt;width:31.85pt;height:11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360930</wp:posOffset>
                      </wp:positionH>
                      <wp:positionV relativeFrom="paragraph">
                        <wp:posOffset>650240</wp:posOffset>
                      </wp:positionV>
                      <wp:extent cx="202565" cy="1104900"/>
                      <wp:effectExtent l="1270" t="5080" r="444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8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" h="1740">
                                    <a:moveTo>
                                      <a:pt x="139" y="1740"/>
                                    </a:moveTo>
                                    <a:cubicBezTo>
                                      <a:pt x="119" y="1659"/>
                                      <a:pt x="38" y="1422"/>
                                      <a:pt x="19" y="1252"/>
                                    </a:cubicBezTo>
                                    <a:cubicBezTo>
                                      <a:pt x="0" y="1082"/>
                                      <a:pt x="3" y="882"/>
                                      <a:pt x="27" y="720"/>
                                    </a:cubicBezTo>
                                    <a:cubicBezTo>
                                      <a:pt x="51" y="558"/>
                                      <a:pt x="113" y="397"/>
                                      <a:pt x="162" y="277"/>
                                    </a:cubicBezTo>
                                    <a:cubicBezTo>
                                      <a:pt x="211" y="157"/>
                                      <a:pt x="286" y="58"/>
                                      <a:pt x="31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,1740" path="m139,1740c119,1659,38,1422,19,1252c0,1082,3,882,27,720c51,558,113,397,162,277c211,157,286,58,319,0e" stroked="t" o:allowincell="t" style="position:absolute;margin-left:185.9pt;margin-top:51.2pt;width:15.9pt;height:8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606040</wp:posOffset>
                      </wp:positionH>
                      <wp:positionV relativeFrom="paragraph">
                        <wp:posOffset>492760</wp:posOffset>
                      </wp:positionV>
                      <wp:extent cx="376555" cy="1281430"/>
                      <wp:effectExtent l="5080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56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3" h="2018">
                                    <a:moveTo>
                                      <a:pt x="23" y="2018"/>
                                    </a:moveTo>
                                    <a:cubicBezTo>
                                      <a:pt x="19" y="1968"/>
                                      <a:pt x="0" y="1845"/>
                                      <a:pt x="1" y="1718"/>
                                    </a:cubicBezTo>
                                    <a:cubicBezTo>
                                      <a:pt x="2" y="1591"/>
                                      <a:pt x="3" y="1417"/>
                                      <a:pt x="31" y="1253"/>
                                    </a:cubicBezTo>
                                    <a:cubicBezTo>
                                      <a:pt x="59" y="1089"/>
                                      <a:pt x="106" y="900"/>
                                      <a:pt x="166" y="735"/>
                                    </a:cubicBezTo>
                                    <a:cubicBezTo>
                                      <a:pt x="226" y="570"/>
                                      <a:pt x="320" y="385"/>
                                      <a:pt x="391" y="263"/>
                                    </a:cubicBezTo>
                                    <a:cubicBezTo>
                                      <a:pt x="462" y="141"/>
                                      <a:pt x="551" y="55"/>
                                      <a:pt x="5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3,2018" path="m23,2018c19,1968,0,1845,1,1718c2,1591,3,1417,31,1253c59,1089,106,900,166,735c226,570,320,385,391,263c462,141,551,55,593,0e" stroked="t" o:allowincell="t" style="position:absolute;margin-left:205.2pt;margin-top:38.8pt;width:29.6pt;height:10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959735</wp:posOffset>
                      </wp:positionH>
                      <wp:positionV relativeFrom="paragraph">
                        <wp:posOffset>812165</wp:posOffset>
                      </wp:positionV>
                      <wp:extent cx="651510" cy="1252220"/>
                      <wp:effectExtent l="3175" t="5080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1972">
                                    <a:moveTo>
                                      <a:pt x="6" y="1972"/>
                                    </a:moveTo>
                                    <a:cubicBezTo>
                                      <a:pt x="5" y="1927"/>
                                      <a:pt x="0" y="1821"/>
                                      <a:pt x="6" y="1702"/>
                                    </a:cubicBezTo>
                                    <a:cubicBezTo>
                                      <a:pt x="12" y="1583"/>
                                      <a:pt x="5" y="1447"/>
                                      <a:pt x="44" y="1260"/>
                                    </a:cubicBezTo>
                                    <a:cubicBezTo>
                                      <a:pt x="83" y="1073"/>
                                      <a:pt x="138" y="762"/>
                                      <a:pt x="239" y="577"/>
                                    </a:cubicBezTo>
                                    <a:cubicBezTo>
                                      <a:pt x="340" y="392"/>
                                      <a:pt x="520" y="246"/>
                                      <a:pt x="651" y="150"/>
                                    </a:cubicBezTo>
                                    <a:cubicBezTo>
                                      <a:pt x="782" y="54"/>
                                      <a:pt x="948" y="31"/>
                                      <a:pt x="102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1972" path="m6,1972c5,1927,0,1821,6,1702c12,1583,5,1447,44,1260c83,1073,138,762,239,577c340,392,520,246,651,150c782,54,948,31,1026,0e" stroked="t" o:allowincell="t" style="position:absolute;margin-left:233.05pt;margin-top:63.95pt;width:51.25pt;height:9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54">
                      <wp:simplePos x="0" y="0"/>
                      <wp:positionH relativeFrom="column">
                        <wp:posOffset>2940685</wp:posOffset>
                      </wp:positionH>
                      <wp:positionV relativeFrom="paragraph">
                        <wp:posOffset>1197610</wp:posOffset>
                      </wp:positionV>
                      <wp:extent cx="393700" cy="876300"/>
                      <wp:effectExtent l="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0" h="1380">
                                    <a:moveTo>
                                      <a:pt x="28" y="1380"/>
                                    </a:moveTo>
                                    <a:cubicBezTo>
                                      <a:pt x="27" y="1320"/>
                                      <a:pt x="0" y="1165"/>
                                      <a:pt x="20" y="1028"/>
                                    </a:cubicBezTo>
                                    <a:cubicBezTo>
                                      <a:pt x="40" y="891"/>
                                      <a:pt x="86" y="696"/>
                                      <a:pt x="148" y="555"/>
                                    </a:cubicBezTo>
                                    <a:cubicBezTo>
                                      <a:pt x="210" y="414"/>
                                      <a:pt x="316" y="272"/>
                                      <a:pt x="395" y="180"/>
                                    </a:cubicBezTo>
                                    <a:cubicBezTo>
                                      <a:pt x="474" y="88"/>
                                      <a:pt x="573" y="37"/>
                                      <a:pt x="6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0,1380" path="m28,1380c27,1320,0,1165,20,1028c40,891,86,696,148,555c210,414,316,272,395,180c474,88,573,37,620,0e" stroked="t" o:allowincell="t" style="position:absolute;margin-left:231.55pt;margin-top:94.3pt;width:30.95pt;height:6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9 ию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9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0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9 ию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9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0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4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81075</wp:posOffset>
                      </wp:positionV>
                      <wp:extent cx="457200" cy="243840"/>
                      <wp:effectExtent l="0" t="0" r="0" b="0"/>
                      <wp:wrapNone/>
                      <wp:docPr id="4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7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457200" cy="243840"/>
                      <wp:effectExtent l="0" t="0" r="0" b="0"/>
                      <wp:wrapNone/>
                      <wp:docPr id="4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457200" cy="243840"/>
                      <wp:effectExtent l="0" t="0" r="0" b="0"/>
                      <wp:wrapNone/>
                      <wp:docPr id="4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5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5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5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24075</wp:posOffset>
                      </wp:positionV>
                      <wp:extent cx="571500" cy="228600"/>
                      <wp:effectExtent l="0" t="0" r="0" b="0"/>
                      <wp:wrapNone/>
                      <wp:docPr id="5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24075</wp:posOffset>
                      </wp:positionV>
                      <wp:extent cx="571500" cy="228600"/>
                      <wp:effectExtent l="0" t="0" r="0" b="0"/>
                      <wp:wrapNone/>
                      <wp:docPr id="5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622935</wp:posOffset>
                      </wp:positionV>
                      <wp:extent cx="571500" cy="228600"/>
                      <wp:effectExtent l="0" t="0" r="0" b="0"/>
                      <wp:wrapNone/>
                      <wp:docPr id="5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9.0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6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6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3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 области произошёл некоторый спад жары, обусловленный облачностью и дождями атмосферного фронта.  Значения  среднесуточной   температуры воздуха колебались от 20-21ºС по западу (на 3-4ºС выше климатической нормы) до 23-26ºС в восточной части (здесь по-прежнему было жарче обычного на  5-8°С). Продолжала  поступать очень теплая воздушная масса черноморского происхожд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облачный массив уходящего на восток атмосферного фронта обусловил  контрастный прогрев воздуха – от  +22 ºС по крайнему западу области до +32°С по крайнему востоку. Оставалось   неоднородным  распределение минимальной температуры воздуха  и сегодня ночью – от 14-16ºС по западной половине до 18-20°С по восточной. В Витебске обновились рекорды дневного и ночного тепла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ём слабый дождь отмечался лишь в северо-западных районах области. На остальной территории, а также сегодня ночью снова наблюдалась сухая погода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Западной Двине сохранялось падение уровня воды на 1-5 см за сутки. На притоках уровни колебались на 3-18 см в сутки. Температура воды была 24-26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9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1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407920"/>
                  <wp:effectExtent l="0" t="0" r="0" b="0"/>
                  <wp:docPr id="6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289109813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1 июля</w:t>
            </w:r>
            <w:r>
              <w:rPr>
                <w:sz w:val="28"/>
                <w:szCs w:val="28"/>
              </w:rPr>
              <w:t xml:space="preserve"> по юго-востоку области максимальная температур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а повысится до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до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невные часы </w:t>
            </w:r>
            <w:r>
              <w:rPr>
                <w:i/>
                <w:sz w:val="28"/>
                <w:szCs w:val="28"/>
              </w:rPr>
              <w:t>22-23 июля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5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8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3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22-23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переменных направлений 2-7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7 +22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29:00Z</dcterms:created>
  <dc:creator>Отдел агрометобслуживания</dc:creator>
  <dc:description/>
  <cp:keywords/>
  <dc:language>en-US</dc:language>
  <cp:lastModifiedBy>User</cp:lastModifiedBy>
  <cp:lastPrinted>2010-07-20T12:24:00Z</cp:lastPrinted>
  <dcterms:modified xsi:type="dcterms:W3CDTF">2010-07-29T15:2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